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24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Griglia di valutazione del lavoro nei gruppi*</w:t>
      </w:r>
    </w:p>
    <w:p>
      <w:pPr>
        <w:pStyle w:val="Corpodeltesto3"/>
        <w:spacing w:lineRule="auto" w:line="24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-33020</wp:posOffset>
                </wp:positionV>
                <wp:extent cx="7245350" cy="542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542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703"/>
                              <w:gridCol w:w="2017"/>
                              <w:gridCol w:w="2074"/>
                              <w:gridCol w:w="200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</w:rPr>
                                    <w:t>Rispetto dei ruoli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Non rispetta i ruoli assegnati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 xml:space="preserve">Rispetta saltuariamente i ruoli assegnati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Rispetta quasi sempre i ruoli assegnati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Rispetta sempre i ruoli assegna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Rispetta sempre i ruoli assegnati con apporti person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3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lang w:val="it-IT"/>
                                    </w:rPr>
                                    <w:t>Collaborazione e aiuto ai compagni durante il lavoro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Ogni membro del gruppo procede in modo isolato e non collaborativo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Dimostra raramente un atteggiamento collaborativo e di aiuto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 xml:space="preserve">Dimostra quasi sempre un atteggiamento collaborativo e di aiuto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Dimostra sempre un atteggiamento collaborativo e di aiu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Collabora e  aiuta sempre, dimostrando di dar molta importanza al lavoro dei compag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</w:rPr>
                                    <w:t>Organizzazione del lavoro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 xml:space="preserve">Non organizza il lavoro e perde tempo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Cerca di organizzare il lavoro ma senza risultati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Organizza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il lavoro in modo sufficientemente efficac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Organizza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il lavoro in modo effica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Organizza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il lavoro in modo molto effic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lang w:val="it-IT"/>
                                    </w:rPr>
                                    <w:t>Uso dei materiali e delle risorse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 xml:space="preserve">Non usa materiali e risorse in modo efficace  </w:t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Usa materiali e risorse in modo discontinuo/non appropriato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Usa materiali e risorse in modo sufficientemente appropriato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Usa materiali e risorse in modo appropria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ind w:left="142"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lang w:val="it-IT"/>
                                    </w:rPr>
                                    <w:t>Usa materiali e risorse in modo molto appropriato e person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it-IT"/>
                                    </w:rPr>
                                    <w:t xml:space="preserve">Totale          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5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lineRule="auto" w:line="24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lang w:val="it-IT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it-IT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427.35pt;mso-wrap-distance-left:9pt;mso-wrap-distance-right:9pt;mso-wrap-distance-top:0pt;mso-wrap-distance-bottom:0pt;margin-top:-2.6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703"/>
                        <w:gridCol w:w="2017"/>
                        <w:gridCol w:w="2074"/>
                        <w:gridCol w:w="2002"/>
                        <w:gridCol w:w="1701"/>
                      </w:tblGrid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</w:rPr>
                              <w:t>Rispetto dei ruoli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Non rispetta i ruoli assegnati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 xml:space="preserve">Rispetta saltuariamente i ruoli assegnati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Rispetta quasi sempre i ruoli assegnati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Rispetta sempre i ruoli assegna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Rispetta sempre i ruoli assegnati con apporti personali</w:t>
                            </w:r>
                          </w:p>
                        </w:tc>
                      </w:tr>
                      <w:tr>
                        <w:trPr>
                          <w:trHeight w:val="2523" w:hRule="atLeast"/>
                        </w:trPr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lang w:val="it-IT"/>
                              </w:rPr>
                              <w:t>Collaborazione e aiuto ai compagni durante il lavoro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Ogni membro del gruppo procede in modo isolato e non collaborativo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Dimostra raramente un atteggiamento collaborativo e di aiuto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 xml:space="preserve">Dimostra quasi sempre un atteggiamento collaborativo e di aiuto 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Dimostra sempre un atteggiamento collaborativo e di aiu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Collabora e  aiuta sempre, dimostrando di dar molta importanza al lavoro dei compag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</w:rPr>
                              <w:t>Organizzazione del lavoro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 xml:space="preserve">Non organizza il lavoro e perde tempo 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Cerca di organizzare il lavoro ma senza risultati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Organizza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il lavoro in modo sufficientemente efficac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Organizza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il lavoro in modo effica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Organizza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il lavoro in modo molto effic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lang w:val="it-IT"/>
                              </w:rPr>
                              <w:t>Uso dei materiali e delle risorse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 xml:space="preserve">Non usa materiali e risorse in modo efficace  </w:t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Usa materiali e risorse in modo discontinuo/non appropriato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Usa materiali e risorse in modo sufficientemente appropriato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Usa materiali e risorse in modo appropria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ind w:left="142" w:hanging="0"/>
                              <w:jc w:val="left"/>
                              <w:rPr>
                                <w:rFonts w:ascii="Book Antiqua" w:hAnsi="Book Antiqua" w:cs="Book Antiqu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lang w:val="it-IT"/>
                              </w:rPr>
                              <w:t>Usa materiali e risorse in modo molto appropriato e person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it-IT"/>
                              </w:rPr>
                              <w:t xml:space="preserve">Totale          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5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lineRule="auto" w:line="24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lang w:val="it-IT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it-IT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Book Antiqua" w:hAnsi="Book Antiqua" w:cs="Book Antiqua"/>
          <w:b/>
          <w:b/>
          <w:color w:val="0000FF"/>
          <w:lang w:val="it-IT"/>
        </w:rPr>
      </w:pPr>
      <w:r>
        <w:rPr>
          <w:rFonts w:cs="Book Antiqua" w:ascii="Book Antiqua" w:hAnsi="Book Antiqua"/>
          <w:b/>
          <w:color w:val="0000FF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it-IT"/>
        </w:rPr>
        <w:t>*Griglie rielaborate da materiale messo in condivisione sul forum da altri corsisti Poseidon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024245" cy="102108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>ALLEGATO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283" w:hanging="0"/>
      <w:outlineLvl w:val="2"/>
    </w:pPr>
    <w:rPr>
      <w:rFonts w:ascii="Comic Sans MS" w:hAnsi="Comic Sans MS" w:cs="Comic Sans MS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outlineLvl w:val="3"/>
    </w:pPr>
    <w:rPr>
      <w:rFonts w:ascii="Comic Sans MS" w:hAnsi="Comic Sans MS" w:cs="Comic Sans MS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45:00Z</dcterms:created>
  <dc:creator>laura federici</dc:creator>
  <dc:description/>
  <cp:keywords/>
  <dc:language>en-US</dc:language>
  <cp:lastModifiedBy>Marialuisa</cp:lastModifiedBy>
  <dcterms:modified xsi:type="dcterms:W3CDTF">2013-04-02T21:46:00Z</dcterms:modified>
  <cp:revision>7</cp:revision>
  <dc:subject/>
  <dc:title>Webquest: 1</dc:title>
</cp:coreProperties>
</file>